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8.06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7.06.2021 № 29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дата  определения участников аукциона: 01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05 июля 2021 года в 08 час.00 мин. московского времен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6-07T23:48:00Z</dcterms:modified>
  <cp:revision>50</cp:revision>
  <dc:subject/>
  <dc:title>                                                                                      В редакцию газеты</dc:title>
</cp:coreProperties>
</file>